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4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5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Привредног друштва ''Радио телевизија Крагујевац'' доо Крагујевац за 2025. годину, број: 1310, који је Скупштина Привредног друштва ''Радио телевизија Крагујевац'' доо Крагујевац, Одлуком број: 1311 донела на седници одржаној 3</w:t>
      </w:r>
      <w:r>
        <w:rPr>
          <w:rFonts w:cs="Arial" w:ascii="Arial" w:hAnsi="Arial"/>
          <w:sz w:val="22"/>
          <w:szCs w:val="22"/>
          <w:lang w:val="sr-C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3. децембра 2025. године, Одлуком број: 1311 донела је Програм о изменама Посебног програма коришћења субвенција из буџета града Крагујевца Привредног друштва ''Радио телевизија Крагујевац'' доо  Крагујевац за 2025. годин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Крагујевац за 2025. годину. Програмом о изменама Посебног програма коришћења субвенција из буџета Града Крагујевца Привредног друштва ''Радио телевизија Крагујевац'' доо Крагујевац за 2025. годину, врши се увећање средстава субвенција у износу од 7.500.000,00 динара, наведена средства Друштво ће искористити за исплату трошкова материјала и енергије, зарада запослених и накнаде зарада, трошкова производних услуга и нематеријалних трошкова, као и реалокација  раније неутрошених средст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Привредног друштва ''Радио телевизија Крагујевац'' доо Крагујевац за 2025. годину.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5-12-03T12:59:00Z</cp:lastPrinted>
  <dcterms:modified xsi:type="dcterms:W3CDTF">2025-12-04T08:18:00Z</dcterms:modified>
  <cp:revision>258</cp:revision>
  <dc:subject/>
  <dc:title/>
</cp:coreProperties>
</file>